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7350" cy="3803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>Προμήθεια  ενός  Φορτωτή - Εσκαφέα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Ενδεικτικός προϋπολογισμός:  με  Φ.Π.Α. 24%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97.960,00€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CE%252525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αριθ.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eastAsia="el-GR"/>
        </w:rPr>
        <w:t xml:space="preserve">Πρωτ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7691/16-4-2019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98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  <w:t xml:space="preserve">ΤΜΗΜΑ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n-US" w:eastAsia="ar-SA"/>
        </w:rPr>
        <w:t xml:space="preserve">II: 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l-GR" w:eastAsia="ar-SA"/>
        </w:rPr>
        <w:t>ΦΟΡΤΩΤΗΣ - ΕΣΚΑΦΕΑΣ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6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ορτωτής Εσκαφέας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9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